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6804"/>
        <w:gridCol w:w="4252"/>
      </w:tblGrid>
      <w:tr>
        <w:trPr>
          <w:cantSplit w:val="true"/>
        </w:trPr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NISTERSTWO PRACY I POLITYKI SPOŁECZNEJ,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 xml:space="preserve">Powiatowy Urząd Pracy / Centrum Informacji </w:t>
              <w:br/>
              <w:t xml:space="preserve"> i Planowania Kariery Zawodowej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Słupcy</w:t>
            </w:r>
          </w:p>
          <w:p>
            <w:pPr>
              <w:pStyle w:val="Heading4"/>
              <w:spacing w:before="12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W</w:t>
            </w:r>
            <w:r>
              <w:rPr>
                <w:rFonts w:cs="Arial" w:ascii="Arial" w:hAnsi="Arial"/>
                <w:caps w:val="false"/>
                <w:smallCaps w:val="false"/>
                <w:color w:val="000000"/>
                <w:sz w:val="20"/>
              </w:rPr>
              <w:t>ojewódzki Urząd Pracy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...............................................................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ZAŁĄCZNIK 4 do sprawozdania MPiPS - 0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radnictwo zawodowe i informacja zawodow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moc w aktywnym poszukiwaniu pracy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kolenie bezrobotnych i poszukujących pracy, sta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przygotowanie zawodowe w miejscu pracy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ać/wysłać do 12. dnia robocz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styczniu 2010 r. z danymi za 2009 r. do wojewódzkiego urzędu pracy/ właściwego terytorialnie urzędu statystycznego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Numer identyfikacyjny REGON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>za 2009 rok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4290</wp:posOffset>
                      </wp:positionH>
                      <wp:positionV relativeFrom="margin">
                        <wp:posOffset>63500</wp:posOffset>
                      </wp:positionV>
                      <wp:extent cx="1627505" cy="162560"/>
                      <wp:effectExtent l="6350" t="0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560" cy="162720"/>
                                <a:chOff x="0" y="0"/>
                                <a:chExt cx="1627560" cy="16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32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56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960"/>
                                  <a:ext cx="1627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5pt;width:128.1pt;height:12.75pt" coordorigin="54,100" coordsize="2562,255">
                      <v:line id="shape_0" from="54,100" to="54,35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8,100" to="338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3,100" to="623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08,100" to="908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3,100" to="1193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00" to="1478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3,100" to="1763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8,100" to="2048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3,100" to="2333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7,100" to="2617,35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4,347" to="2616,34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3   1   0   0   1   7   8   3   9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Dział  1.  PORADNICTWO ZAWODOWE I INFORMACJA ZAWOD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Korzystający z usług poradnictwa zawodowego i informacji zawodowej (z wyjątkiem młodzieży uczącej się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1483"/>
        <w:gridCol w:w="424"/>
        <w:gridCol w:w="705"/>
        <w:gridCol w:w="842"/>
        <w:gridCol w:w="1140"/>
        <w:gridCol w:w="708"/>
        <w:gridCol w:w="707"/>
        <w:gridCol w:w="610"/>
        <w:gridCol w:w="747"/>
        <w:gridCol w:w="747"/>
        <w:gridCol w:w="943"/>
        <w:gridCol w:w="11"/>
        <w:gridCol w:w="967"/>
        <w:gridCol w:w="6"/>
        <w:gridCol w:w="1135"/>
        <w:gridCol w:w="15"/>
        <w:gridCol w:w="689"/>
        <w:gridCol w:w="15"/>
        <w:gridCol w:w="687"/>
        <w:gridCol w:w="15"/>
        <w:gridCol w:w="686"/>
        <w:gridCol w:w="15"/>
        <w:gridCol w:w="829"/>
        <w:gridCol w:w="15"/>
        <w:gridCol w:w="721"/>
      </w:tblGrid>
      <w:tr>
        <w:trPr>
          <w:cantSplit w:val="true"/>
        </w:trPr>
        <w:tc>
          <w:tcPr>
            <w:tcW w:w="2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9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zawodowe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cja zawodowa</w:t>
            </w:r>
          </w:p>
        </w:tc>
      </w:tr>
      <w:tr>
        <w:trPr>
          <w:cantSplit w:val="true"/>
        </w:trPr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indywidualne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grupowe</w:t>
            </w:r>
          </w:p>
        </w:tc>
        <w:tc>
          <w:tcPr>
            <w:tcW w:w="3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a testowe</w:t>
            </w:r>
          </w:p>
        </w:tc>
        <w:tc>
          <w:tcPr>
            <w:tcW w:w="1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wizy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só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ywidualnych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rganizowane grupy</w:t>
            </w:r>
          </w:p>
        </w:tc>
      </w:tr>
      <w:tr>
        <w:trPr>
          <w:trHeight w:val="996" w:hRule="atLeast"/>
          <w:cantSplit w:val="true"/>
        </w:trPr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tóre skorzystał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rozmowy wstępnej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wizy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ram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ywidualnej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tóre skorzystał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porady indywidualn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grup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, które skorzystał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porady grupowej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, które skorzystały z badań testowych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przeprowa-dzo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ń testowych</w:t>
            </w:r>
          </w:p>
        </w:tc>
        <w:tc>
          <w:tcPr>
            <w:tcW w:w="1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 uczestnicząc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spotkania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owych</w:t>
            </w:r>
          </w:p>
        </w:tc>
      </w:tr>
      <w:tr>
        <w:trPr>
          <w:trHeight w:val="165" w:hRule="atLeast"/>
          <w:cantSplit w:val="true"/>
        </w:trPr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>
          <w:cantSplit w:val="true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 (w.02 do 0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152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z wiersza 02)</w:t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do 25 roku życi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powyżej 50 roku życi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432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do 6 miesię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zrobotni od 6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12 miesię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powyżej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miesię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40"/>
              <w:rPr/>
            </w:pPr>
            <w:r>
              <w:rPr>
                <w:rFonts w:cs="Arial" w:ascii="Arial" w:hAnsi="Arial"/>
              </w:rPr>
              <w:t>Zamieszkali na ws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sprawn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284"/>
        <w:jc w:val="center"/>
        <w:rPr>
          <w:rFonts w:ascii="Arial" w:hAnsi="Arial" w:cs="Arial"/>
          <w:b/>
          <w:b/>
          <w:sz w:val="20"/>
        </w:rPr>
      </w:pPr>
      <w:bookmarkStart w:id="0" w:name="OLE_LINK1"/>
      <w:bookmarkEnd w:id="0"/>
      <w:r>
        <w:rPr>
          <w:rFonts w:cs="Arial" w:ascii="Arial" w:hAnsi="Arial"/>
          <w:b/>
          <w:sz w:val="20"/>
        </w:rPr>
        <w:t>1.2 Osoby ( z wyjątkiem młodzieży uczącej się) korzystające z poradnictwa indywidualnego według poziomu wykształce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2510"/>
        <w:gridCol w:w="567"/>
        <w:gridCol w:w="1878"/>
        <w:gridCol w:w="1878"/>
        <w:gridCol w:w="1878"/>
        <w:gridCol w:w="1879"/>
      </w:tblGrid>
      <w:tr>
        <w:trPr>
          <w:trHeight w:val="935" w:hRule="atLeast"/>
          <w:cantSplit w:val="true"/>
        </w:trPr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 korzystających z usług poradnictwa indywidualnego</w:t>
            </w:r>
          </w:p>
        </w:tc>
      </w:tr>
      <w:tr>
        <w:trPr>
          <w:trHeight w:val="349" w:hRule="atLeast"/>
          <w:cantSplit w:val="true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raze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kobiet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kobiety</w:t>
            </w:r>
          </w:p>
        </w:tc>
      </w:tr>
      <w:tr>
        <w:trPr>
          <w:trHeight w:val="138" w:hRule="atLeast"/>
          <w:cantSplit w:val="true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okresie sprawozdawczym</w:t>
            </w:r>
          </w:p>
        </w:tc>
      </w:tr>
      <w:tr>
        <w:trPr>
          <w:trHeight w:val="270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78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 (w. 14 + 15 do 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3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9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8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</w:t>
            </w:r>
          </w:p>
        </w:tc>
      </w:tr>
      <w:tr>
        <w:trPr>
          <w:trHeight w:val="832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 z  wykształcenie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żs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832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icealnym i średnim zawod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832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m ogólnokształcąc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832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adniczym zawod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5</w:t>
            </w:r>
          </w:p>
        </w:tc>
      </w:tr>
      <w:tr>
        <w:trPr>
          <w:trHeight w:val="832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lnym i poniż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993" w:hanging="993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1.3. Wyniki działania poradnictwa indywidualnego z uwzględnieniem poziomu wykształcenia, czasu pozostawania bez pracy</w:t>
      </w:r>
    </w:p>
    <w:p>
      <w:pPr>
        <w:pStyle w:val="TextBodyIndent"/>
        <w:spacing w:lineRule="auto" w:line="240" w:before="0" w:after="120"/>
        <w:ind w:left="993" w:hanging="993"/>
        <w:jc w:val="left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>oraz posiadania statusu bezrobot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851"/>
        <w:gridCol w:w="1701"/>
        <w:gridCol w:w="425"/>
        <w:gridCol w:w="944"/>
        <w:gridCol w:w="947"/>
        <w:gridCol w:w="944"/>
        <w:gridCol w:w="947"/>
        <w:gridCol w:w="944"/>
        <w:gridCol w:w="947"/>
        <w:gridCol w:w="944"/>
        <w:gridCol w:w="947"/>
        <w:gridCol w:w="944"/>
        <w:gridCol w:w="947"/>
      </w:tblGrid>
      <w:tr>
        <w:trPr>
          <w:trHeight w:val="675" w:hRule="atLeast"/>
          <w:cantSplit w:val="true"/>
        </w:trPr>
        <w:tc>
          <w:tcPr>
            <w:tcW w:w="3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korzystające z usług poradnictwa indywidualnego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cie prac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lenie zawodow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oc w aktywnym poszukiwaniu prac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klub pracy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ierowanie do Centrum Informacji i Planowania Kariery Zawodowej</w:t>
            </w:r>
          </w:p>
        </w:tc>
      </w:tr>
      <w:tr>
        <w:trPr>
          <w:trHeight w:val="255" w:hRule="atLeast"/>
          <w:cantSplit w:val="true"/>
        </w:trPr>
        <w:tc>
          <w:tcPr>
            <w:tcW w:w="3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>
          <w:trHeight w:val="255" w:hRule="atLeast"/>
          <w:cantSplit w:val="true"/>
        </w:trPr>
        <w:tc>
          <w:tcPr>
            <w:tcW w:w="3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9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9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wiersza 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kształce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ższ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icealne i średnie zawodow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e ogólnokształcąc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adnicze zawodow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lne i poniż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as pozostawania bez prac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6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–12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12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94" w:right="79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84" w:firstLine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4. Pracodawcy korzystający z poradnictwa zawodowego według wielkości przedsiębiorstw </w:t>
        <w:br/>
      </w:r>
    </w:p>
    <w:tbl>
      <w:tblPr>
        <w:tblW w:w="140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2510"/>
        <w:gridCol w:w="567"/>
        <w:gridCol w:w="1716"/>
        <w:gridCol w:w="1681"/>
        <w:gridCol w:w="35"/>
        <w:gridCol w:w="1716"/>
        <w:gridCol w:w="1717"/>
        <w:gridCol w:w="1668"/>
        <w:gridCol w:w="1668"/>
      </w:tblGrid>
      <w:tr>
        <w:trPr>
          <w:trHeight w:val="454" w:hRule="atLeast"/>
          <w:cantSplit w:val="true"/>
        </w:trPr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Wyszczególnienie</w:t>
            </w:r>
          </w:p>
        </w:tc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iczba pracodawców korzystających z usług poradnictwa</w:t>
            </w:r>
          </w:p>
        </w:tc>
      </w:tr>
      <w:tr>
        <w:trPr>
          <w:trHeight w:val="349" w:hRule="atLeast"/>
          <w:cantSplit w:val="true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iczba pracodawców, którym udzielono pomocy w określeniu wymagań, dotyczących stanowisk pracy oraz pomocy w doborze kandydatów do pracy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iczba pracodawców, którym udzielono pomocy tylko w określeniu wymagań, dotyczących stanowisk pracy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iczba pracodawców, którym udzielono pomocy tylko w doborze kandydatów do pracy</w:t>
            </w:r>
          </w:p>
        </w:tc>
      </w:tr>
      <w:tr>
        <w:trPr>
          <w:trHeight w:val="138" w:hRule="atLeast"/>
          <w:cantSplit w:val="true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okresie sprawozdawczym</w:t>
            </w:r>
          </w:p>
        </w:tc>
      </w:tr>
      <w:tr>
        <w:trPr>
          <w:trHeight w:val="567" w:hRule="exact"/>
          <w:cantSplit w:val="true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ktor publiczny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ktor prywat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ktor publiczn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ktor prywat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ktor publicz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ktor prywatny</w:t>
            </w:r>
          </w:p>
        </w:tc>
      </w:tr>
      <w:tr>
        <w:trPr>
          <w:trHeight w:val="284" w:hRule="exact"/>
          <w:cantSplit w:val="true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</w:t>
            </w:r>
          </w:p>
        </w:tc>
      </w:tr>
      <w:tr>
        <w:trPr>
          <w:trHeight w:val="383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zedsiębiorstwa zatrudniające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o 9 osó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9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od 10 do 49 osób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 50 do 249 osó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0 i więcej osó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azem (w. 29 +30 do 3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5. Opracowywanie lokalnych informacji zawodowych </w:t>
      </w:r>
    </w:p>
    <w:tbl>
      <w:tblPr>
        <w:tblW w:w="102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540"/>
        <w:gridCol w:w="1980"/>
        <w:gridCol w:w="1800"/>
      </w:tblGrid>
      <w:tr>
        <w:trPr>
          <w:trHeight w:val="659" w:hRule="atLeast"/>
          <w:cantSplit w:val="true"/>
        </w:trPr>
        <w:tc>
          <w:tcPr>
            <w:tcW w:w="6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Wyszczegól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Liczba opisanych instytucji eduka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zawod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 opracowaną informacją lokalną</w:t>
            </w:r>
          </w:p>
        </w:tc>
      </w:tr>
      <w:tr>
        <w:trPr>
          <w:trHeight w:val="196" w:hRule="atLeast"/>
          <w:cantSplit w:val="true"/>
        </w:trPr>
        <w:tc>
          <w:tcPr>
            <w:tcW w:w="6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cantSplit w:val="true"/>
        </w:trPr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Szkoły wyższe i studia podyplom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Szkoły średnie i policeal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Zasadnicze szkoły zawod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X</w:t>
            </w:r>
          </w:p>
        </w:tc>
      </w:tr>
      <w:tr>
        <w:trPr>
          <w:trHeight w:val="338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nne instytucje szkolą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nformacje o szansach zatrudni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Informacje o płac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auto" w:line="360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Informacje o podnoszeniu kwalifikac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4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lineRule="exact" w:line="260" w:before="0" w:after="120"/>
        <w:rPr/>
      </w:pPr>
      <w:r>
        <w:rPr/>
      </w:r>
    </w:p>
    <w:p>
      <w:pPr>
        <w:pStyle w:val="TextBodyIndent"/>
        <w:spacing w:lineRule="exact" w:line="260" w:before="0" w:after="120"/>
        <w:rPr>
          <w:caps/>
        </w:rPr>
      </w:pPr>
      <w:r>
        <w:rPr/>
        <w:t xml:space="preserve">Dział 2. </w:t>
      </w:r>
      <w:r>
        <w:rPr>
          <w:caps/>
        </w:rPr>
        <w:t>Pomoc w aktywnym poszukiwaniu pracy (kluby pracy)</w:t>
      </w:r>
    </w:p>
    <w:p>
      <w:pPr>
        <w:pStyle w:val="TextBodyIndent"/>
        <w:spacing w:lineRule="exact" w:line="260"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2. 1. Organizatorzy i uczestnicy szkoleń oraz zajęć aktywizacyjnych w zakresie aktywnego poszukiwania pracy </w:t>
      </w:r>
    </w:p>
    <w:tbl>
      <w:tblPr>
        <w:tblW w:w="15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2145"/>
        <w:gridCol w:w="380"/>
        <w:gridCol w:w="1339"/>
        <w:gridCol w:w="1340"/>
        <w:gridCol w:w="1341"/>
        <w:gridCol w:w="1341"/>
        <w:gridCol w:w="1341"/>
        <w:gridCol w:w="1341"/>
        <w:gridCol w:w="1341"/>
        <w:gridCol w:w="1341"/>
        <w:gridCol w:w="1340"/>
      </w:tblGrid>
      <w:tr>
        <w:trPr>
          <w:trHeight w:val="263" w:hRule="exact"/>
          <w:cantSplit w:val="true"/>
        </w:trPr>
        <w:tc>
          <w:tcPr>
            <w:tcW w:w="3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czestnik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l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lubie pracy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ję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ywizacyjnych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</w:tr>
      <w:tr>
        <w:trPr>
          <w:trHeight w:val="849" w:hRule="exact"/>
          <w:cantSplit w:val="true"/>
        </w:trPr>
        <w:tc>
          <w:tcPr>
            <w:tcW w:w="3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głosz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ycząc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ładu pracy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głosz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ycząc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ładu pracy</w:t>
            </w:r>
          </w:p>
        </w:tc>
      </w:tr>
      <w:tr>
        <w:trPr>
          <w:trHeight w:val="360" w:hRule="exact"/>
          <w:cantSplit w:val="true"/>
        </w:trPr>
        <w:tc>
          <w:tcPr>
            <w:tcW w:w="3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  <w:cantSplit w:val="true"/>
        </w:trPr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880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+04+05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3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80" w:hRule="exac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kluby prac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rganizowane przez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P samodzielni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80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stytucje i organizac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pracujące z PU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80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i organizacje, którym PUP zlecił realizacje usług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80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tra Informacji i Planowania Kariery Zawodowej WU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Struktura uczestników szkoleń w zakresie aktywnego poszukiwania pracy (szkolenia w klubach pracy)</w:t>
      </w:r>
    </w:p>
    <w:tbl>
      <w:tblPr>
        <w:tblW w:w="15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848"/>
        <w:gridCol w:w="668"/>
        <w:gridCol w:w="1398"/>
        <w:gridCol w:w="1009"/>
        <w:gridCol w:w="1127"/>
        <w:gridCol w:w="1134"/>
        <w:gridCol w:w="765"/>
        <w:gridCol w:w="1008"/>
        <w:gridCol w:w="1009"/>
        <w:gridCol w:w="1008"/>
        <w:gridCol w:w="1172"/>
        <w:gridCol w:w="846"/>
        <w:gridCol w:w="1009"/>
      </w:tblGrid>
      <w:tr>
        <w:trPr>
          <w:trHeight w:val="280" w:hRule="exact"/>
          <w:cantSplit w:val="true"/>
        </w:trPr>
        <w:tc>
          <w:tcPr>
            <w:tcW w:w="3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leń ogółem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uczestników (z rubryki 2)</w:t>
            </w:r>
          </w:p>
        </w:tc>
      </w:tr>
      <w:tr>
        <w:trPr>
          <w:trHeight w:val="791" w:hRule="exact"/>
          <w:cantSplit w:val="true"/>
        </w:trPr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głosz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. zakł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 roku życi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50  roku życia</w:t>
            </w:r>
          </w:p>
        </w:tc>
      </w:tr>
      <w:tr>
        <w:trPr>
          <w:trHeight w:val="280" w:hRule="exact"/>
          <w:cantSplit w:val="true"/>
        </w:trPr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dymka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20" w:hRule="exact"/>
          <w:cantSplit w:val="true"/>
        </w:trPr>
        <w:tc>
          <w:tcPr>
            <w:tcW w:w="3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3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24 lat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–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2.3. Struktura uczestników zajęć aktywizacyjnych realizowanych w ramach pomocy w aktywnym poszukiwaniu pracy </w:t>
      </w:r>
    </w:p>
    <w:tbl>
      <w:tblPr>
        <w:tblW w:w="15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848"/>
        <w:gridCol w:w="668"/>
        <w:gridCol w:w="1398"/>
        <w:gridCol w:w="1009"/>
        <w:gridCol w:w="1127"/>
        <w:gridCol w:w="1134"/>
        <w:gridCol w:w="765"/>
        <w:gridCol w:w="1008"/>
        <w:gridCol w:w="1009"/>
        <w:gridCol w:w="1008"/>
        <w:gridCol w:w="1172"/>
        <w:gridCol w:w="846"/>
        <w:gridCol w:w="1009"/>
      </w:tblGrid>
      <w:tr>
        <w:trPr>
          <w:trHeight w:val="280" w:hRule="exact"/>
          <w:cantSplit w:val="true"/>
        </w:trPr>
        <w:tc>
          <w:tcPr>
            <w:tcW w:w="3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jęć aktyw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uczestników (z rubryki 2)</w:t>
            </w:r>
          </w:p>
        </w:tc>
      </w:tr>
      <w:tr>
        <w:trPr>
          <w:trHeight w:val="791" w:hRule="exact"/>
          <w:cantSplit w:val="true"/>
        </w:trPr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głosz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. zakł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 roku życi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50  roku życia</w:t>
            </w:r>
          </w:p>
        </w:tc>
      </w:tr>
      <w:tr>
        <w:trPr>
          <w:trHeight w:val="280" w:hRule="exact"/>
          <w:cantSplit w:val="true"/>
        </w:trPr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dymka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20" w:hRule="exact"/>
          <w:cantSplit w:val="true"/>
        </w:trPr>
        <w:tc>
          <w:tcPr>
            <w:tcW w:w="3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3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1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24 lat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–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57" w:hanging="0"/>
        <w:jc w:val="left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Dział 3. </w:t>
      </w:r>
      <w:r>
        <w:rPr>
          <w:rFonts w:cs="Arial" w:ascii="Arial" w:hAnsi="Arial"/>
          <w:b w:val="false"/>
          <w:caps/>
          <w:sz w:val="22"/>
        </w:rPr>
        <w:t>SzkoleniE bezrobotnych i poszukujących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1. Kategorie bezrobotnych i poszukujących pracy kierowanych na szkolenia </w:t>
      </w:r>
    </w:p>
    <w:tbl>
      <w:tblPr>
        <w:tblW w:w="154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717"/>
        <w:gridCol w:w="538"/>
        <w:gridCol w:w="123"/>
        <w:gridCol w:w="3144"/>
        <w:gridCol w:w="587"/>
        <w:gridCol w:w="1426"/>
        <w:gridCol w:w="1570"/>
        <w:gridCol w:w="1499"/>
        <w:gridCol w:w="1498"/>
        <w:gridCol w:w="1498"/>
        <w:gridCol w:w="1354"/>
      </w:tblGrid>
      <w:tr>
        <w:trPr>
          <w:trHeight w:val="267" w:hRule="atLeast"/>
          <w:cantSplit w:val="true"/>
        </w:trPr>
        <w:tc>
          <w:tcPr>
            <w:tcW w:w="656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8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254" w:hRule="atLeast"/>
          <w:cantSplit w:val="true"/>
        </w:trPr>
        <w:tc>
          <w:tcPr>
            <w:tcW w:w="656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e</w:t>
            </w:r>
          </w:p>
        </w:tc>
        <w:tc>
          <w:tcPr>
            <w:tcW w:w="2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276" w:hRule="atLeast"/>
          <w:cantSplit w:val="true"/>
        </w:trPr>
        <w:tc>
          <w:tcPr>
            <w:tcW w:w="656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6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5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szkolone ogółem  (w. 02+05+10+13+16+17+18+19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4" w:hRule="atLeast"/>
          <w:cantSplit w:val="true"/>
        </w:trPr>
        <w:tc>
          <w:tcPr>
            <w:tcW w:w="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tego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(bez niepełno-sprawnych)</w:t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 wiersza  02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wskazanych przez zainteresowanego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52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częściowo sfinansowanych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 (w. 06+07+08+09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5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tego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5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 u pracodawcy,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5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y świadczenia socjalne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5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indywidualnym programie integracji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bezrobot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 (w. 11+12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 tego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wskazanych przez zainteresowanego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z inicjatywy urzędu pracy lub na podst. orzeczenia właściwego organu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poszukujący pra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 pozostają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trudnieniu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 (w. 14+15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0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tego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szkoleniach wskazanych przez zainteresowanego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zestniczący w szkoleniach z inicjatywy urzędu pracy lub na podst. orzeczenia właściwego organu 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niepełnosprawne będące w okresie wypowiedzenia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 szkoleniową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6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szkolone w ramach programu zwolnień monitorowanych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8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osoby, którym pracodawca przyznał świadczenie szkoleniowe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680" w:right="726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bszary zawodowe szkoleń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397"/>
        <w:gridCol w:w="1418"/>
        <w:gridCol w:w="1418"/>
        <w:gridCol w:w="1418"/>
        <w:gridCol w:w="1418"/>
      </w:tblGrid>
      <w:tr>
        <w:trPr>
          <w:trHeight w:val="320" w:hRule="exact"/>
          <w:cantSplit w:val="true"/>
        </w:trPr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500" w:hRule="exact"/>
          <w:cantSplit w:val="true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300" w:hRule="exact"/>
          <w:cantSplit w:val="true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osoby szkolone (w. 22 do 55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671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 programy ogólne (w tym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ztałcenie umiejętności pisania, czyt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liczen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wój osobowościowy i kariery zawod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8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nauczycieli i nauka o kształc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a, kultura, rzemiosło artysty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16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humanistyczne (bez języków obcych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połeczne (w tym: ekonomia, socjologia, psychologia, politologia, etnologia, geografia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zyki ob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ennikarstwo i informacja naukowo-technicz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zedaż, marketing, public relations, handel nieruchomościam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hunkowość, księgowość, bankowość, ubezpieczenia, analiza inwestycyj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ządzanie i administrow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ekretarskie i biur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o życiu  i nauki przyrodnicze (w tym: biologia, zoologia, chemia, fizyka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matyka i statystyk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yka i wykorzystanie komputeró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59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chnika i handel artykułami technicznym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 tym: mechanika, metalurgia, energetyka, elektryka, elektronika, telekomunikacja, miernictwo, naprawa i konserwacja pojazdów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ictwo i przetwórstwo przemysłowe (w tym: przemysł spożywczy, lekki, chemiczny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tektura i budownic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, leśnictwo, rybołóws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terynar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zdrowot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9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społeczna (w tym: opieka nad osobami niepełnosprawnymi, starszymi, dziećmi, wolontaria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własności i osó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środowisk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hotelarskie, turystyka i rekreacj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fryzjerskie, kosmety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krawieckie, obuwnic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stolarskie, szklarsk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transportowe, w tym kursy prawa jazd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e usług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H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a aktywnego poszukiwani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obszary szkole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Osoby, które ukończyły szkolenie  według wieku i  poziomu wykształc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1110"/>
        <w:gridCol w:w="992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rHeight w:val="650" w:hRule="exact"/>
          <w:cantSplit w:val="true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 (lata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</w:tr>
      <w:tr>
        <w:trPr>
          <w:trHeight w:val="300" w:hRule="atLeast"/>
          <w:cantSplit w:val="true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-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i więc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ce-al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-kształ-c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-d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-zj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pon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ej</w:t>
            </w:r>
          </w:p>
        </w:tc>
      </w:tr>
      <w:tr>
        <w:trPr>
          <w:trHeight w:val="260" w:hRule="exact"/>
          <w:cantSplit w:val="true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635" w:hRule="exac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4. Pożyczki szkoleniowe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738"/>
        <w:gridCol w:w="1169"/>
        <w:gridCol w:w="1099"/>
        <w:gridCol w:w="1240"/>
        <w:gridCol w:w="1170"/>
        <w:gridCol w:w="1134"/>
        <w:gridCol w:w="1205"/>
        <w:gridCol w:w="1169"/>
        <w:gridCol w:w="1170"/>
      </w:tblGrid>
      <w:tr>
        <w:trPr>
          <w:trHeight w:val="1052" w:hRule="exact"/>
          <w:cantSplit w:val="true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i żołnierze rezerwy, którym udzielono pożyczek szkoleniow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i żołnierze rezerwy, którzy ukończyli szkolenie finansow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pożyczki szkoleniowej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i żołnierze rezerwy, którzy podjęli pracę w trakcie/ po szkoleniu finansowanym z pożyczki szkoleniowej</w:t>
            </w:r>
          </w:p>
        </w:tc>
      </w:tr>
      <w:tr>
        <w:trPr>
          <w:trHeight w:val="570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</w:tr>
      <w:tr>
        <w:trPr>
          <w:trHeight w:val="260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72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5. Refundacja pracodawcom kosztów szkolenia specjalistycznego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1370"/>
        <w:gridCol w:w="1370"/>
        <w:gridCol w:w="1371"/>
        <w:gridCol w:w="1370"/>
        <w:gridCol w:w="1370"/>
        <w:gridCol w:w="1371"/>
      </w:tblGrid>
      <w:tr>
        <w:trPr>
          <w:trHeight w:val="1012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dawcy, którym przyznano refundację kosztów szkolenia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ownicy, na których szkolenie przyznano pracodawcy refundację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, którzy ukończy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kolenie objęte refundacją kosztów szkolenia 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zatrudnieni po szkoleniu objętym refundacją kosztów szkolenia</w:t>
            </w:r>
          </w:p>
        </w:tc>
      </w:tr>
      <w:tr>
        <w:trPr>
          <w:trHeight w:val="28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739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6. Szkolenie w ramach urlopów szkoleniowych i bezrobotni skierowani na zastępstw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2055"/>
        <w:gridCol w:w="2056"/>
        <w:gridCol w:w="2055"/>
        <w:gridCol w:w="2056"/>
      </w:tblGrid>
      <w:tr>
        <w:trPr>
          <w:trHeight w:val="1012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dawcy, którym przyznano refundację kosztów szkolenia pracowników na urlopach szkoleniowych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ownicy na urlopach szkoleniowych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których zrefundowano  koszty szkolenia 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trudnieni na zastępstwo, dla których zrefundowano wynagrodzenie</w:t>
            </w:r>
          </w:p>
        </w:tc>
      </w:tr>
      <w:tr>
        <w:trPr>
          <w:trHeight w:val="28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79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7. Rolnicy, którym sfinansowano koszty szkolenia, oraz bezrobotni, którym zrefundowano koszty pomocy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awnej, konsultacji i doradztwa dotyczących podjęcia działalności gospodarcz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5"/>
        <w:gridCol w:w="1311"/>
        <w:gridCol w:w="1311"/>
        <w:gridCol w:w="1312"/>
        <w:gridCol w:w="1311"/>
        <w:gridCol w:w="1311"/>
        <w:gridCol w:w="1311"/>
        <w:gridCol w:w="1312"/>
      </w:tblGrid>
      <w:tr>
        <w:trPr>
          <w:trHeight w:val="1119" w:hRule="exact"/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lnicy, którzy otrzymali zgodę na sfinansowanie kosztów szkolenia 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y, którzy ukończy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kolenie sfinansow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Funduszu Pracy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lnicy zatrudnieni w trakcie/ po szkoleni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ym z Funduszu Pracy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, którzy otrzymali refundację kosztów pomocy prawnej, konsult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 doradztwa </w:t>
            </w:r>
          </w:p>
        </w:tc>
      </w:tr>
      <w:tr>
        <w:trPr>
          <w:trHeight w:val="280" w:hRule="exac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07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8. Bezrobotni, którzy otrzymali stypendium na kontynuowanie nauki 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  <w:gridCol w:w="1328"/>
        <w:gridCol w:w="1328"/>
        <w:gridCol w:w="1329"/>
        <w:gridCol w:w="1328"/>
        <w:gridCol w:w="1328"/>
        <w:gridCol w:w="1329"/>
      </w:tblGrid>
      <w:tr>
        <w:trPr>
          <w:trHeight w:val="1149" w:hRule="exac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bezrobotni, którzy otrzymali stypendium na kontynuowanie nauki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otrzymali stypendium na kontynuowanie nauki w szkole ponadpodstaw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ub ponadgimnazjalnej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otrzymali stypendium na kontynuowanie nauki w szkole wyższ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udia niestacjonarne)</w:t>
            </w:r>
          </w:p>
        </w:tc>
      </w:tr>
      <w:tr>
        <w:trPr>
          <w:trHeight w:val="280" w:hRule="exac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6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20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rozpoczęli naukę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kontynuują nauk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9. Osoby, którym sfinansowano koszty egzaminów umożliwiających uzyskanie uprawnień zawodowych,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certyfikatów lub tytułów zawodowych oraz koszty uzyskania licencji niezbędnych do wykonywania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zawodu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1701"/>
        <w:gridCol w:w="1772"/>
        <w:gridCol w:w="1772"/>
        <w:gridCol w:w="1772"/>
        <w:gridCol w:w="1772"/>
      </w:tblGrid>
      <w:tr>
        <w:trPr>
          <w:trHeight w:val="260" w:hRule="atLeast"/>
          <w:cantSplit w:val="true"/>
        </w:trPr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sfinansow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 Funduszu Pracy koszty egzaminów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e w szkoleniach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uczestniczące w szkoleniach </w:t>
            </w:r>
          </w:p>
        </w:tc>
      </w:tr>
      <w:tr>
        <w:trPr>
          <w:trHeight w:val="26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80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851" w:right="680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0. Liczba i czas trwania szkoleń dla bezrobotnych i poszukujących pracy</w:t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560"/>
        <w:gridCol w:w="1984"/>
        <w:gridCol w:w="1111"/>
        <w:gridCol w:w="1157"/>
        <w:gridCol w:w="1134"/>
        <w:gridCol w:w="1134"/>
        <w:gridCol w:w="1021"/>
        <w:gridCol w:w="1247"/>
        <w:gridCol w:w="976"/>
        <w:gridCol w:w="1150"/>
        <w:gridCol w:w="993"/>
        <w:gridCol w:w="1192"/>
      </w:tblGrid>
      <w:tr>
        <w:trPr>
          <w:trHeight w:val="374" w:hRule="atLeast"/>
          <w:cantSplit w:val="true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 tego</w:t>
            </w:r>
          </w:p>
        </w:tc>
      </w:tr>
      <w:tr>
        <w:trPr>
          <w:trHeight w:val="535" w:hRule="atLeast"/>
          <w:cantSplit w:val="true"/>
        </w:trPr>
        <w:tc>
          <w:tcPr>
            <w:tcW w:w="39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1 miesi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yżej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3 miesię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owyżej 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6 miesię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yżej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12 miesięcy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yżej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24 miesięcy</w:t>
            </w:r>
          </w:p>
        </w:tc>
      </w:tr>
      <w:tr>
        <w:trPr>
          <w:trHeight w:val="794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uczestni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uczest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uczestników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uczestni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sprawozdawczym</w:t>
            </w:r>
          </w:p>
        </w:tc>
      </w:tr>
      <w:tr>
        <w:trPr>
          <w:trHeight w:val="2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3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1. Osoby, którym sfinansowano z Funduszu Pracy koszty studiów podyplomowych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984"/>
        <w:gridCol w:w="1842"/>
        <w:gridCol w:w="1843"/>
        <w:gridCol w:w="1843"/>
        <w:gridCol w:w="1843"/>
        <w:gridCol w:w="1843"/>
        <w:gridCol w:w="1843"/>
      </w:tblGrid>
      <w:tr>
        <w:trPr>
          <w:trHeight w:val="237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złożyły wnios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sfinansowanie kosztów studi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yplomow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zyskały zgodę starosty na współfinansowanie kosztów studiów podyplomowych</w:t>
            </w:r>
          </w:p>
        </w:tc>
      </w:tr>
      <w:tr>
        <w:trPr>
          <w:trHeight w:val="779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rozpoczęły studia podyplomow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zakończyły stud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yplomow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podjęły pracę w trakc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ów podyplomowych oraz  w okre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3 miesięcy po ich ukończeniu 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atLeast"/>
          <w:cantSplit w:val="true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9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HTMLwstpniesformatowany"/>
        <w:tabs>
          <w:tab w:val="clear" w:pos="708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2. Instytucje szkoleniowe realizujące szkolenia dla bezrobotnych i poszukujących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746"/>
        <w:gridCol w:w="1843"/>
        <w:gridCol w:w="1759"/>
        <w:gridCol w:w="2268"/>
        <w:gridCol w:w="1927"/>
      </w:tblGrid>
      <w:tr>
        <w:trPr>
          <w:cantSplit w:val="true"/>
        </w:trPr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szkoleni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</w:t>
            </w:r>
          </w:p>
        </w:tc>
      </w:tr>
      <w:tr>
        <w:trPr>
          <w:cantSplit w:val="true"/>
        </w:trPr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zkoleniowych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ń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ków</w:t>
            </w:r>
          </w:p>
        </w:tc>
      </w:tr>
      <w:tr>
        <w:trPr>
          <w:cantSplit w:val="true"/>
        </w:trPr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cantSplit w:val="true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, z teg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a średnia, police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a wyżs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 Kształcenia Ustawicznego, Centra Kształcenia Prakt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rodek dokształcania i doskonalenia zaw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ówka naukowa, naukowo-badawcza, Ośrodek Badawczo Rozwoj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warzyszenie, fundacja oraz inna osoba 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styczny ośrodek  szkoleniowo - rehabilit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for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14034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 xml:space="preserve">Dział 4. </w:t>
      </w:r>
      <w:r>
        <w:rPr>
          <w:rFonts w:cs="Arial" w:ascii="Arial" w:hAnsi="Arial"/>
          <w:bCs/>
          <w:sz w:val="22"/>
        </w:rPr>
        <w:t>STAŻ I PRZYGOTOWANIE ZAWODOWE W MIEJSCU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Kategorie bezrobotnych oraz niepełnosprawnych poszukujących pracy i nie pozostających w zatrudnieniu, uczestniczących w programie stażu lub   przygotowania zawodowego w miejscu pracy</w:t>
      </w:r>
    </w:p>
    <w:tbl>
      <w:tblPr>
        <w:tblW w:w="147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2552"/>
        <w:gridCol w:w="567"/>
        <w:gridCol w:w="976"/>
        <w:gridCol w:w="976"/>
        <w:gridCol w:w="977"/>
        <w:gridCol w:w="976"/>
        <w:gridCol w:w="977"/>
        <w:gridCol w:w="976"/>
        <w:gridCol w:w="977"/>
        <w:gridCol w:w="977"/>
        <w:gridCol w:w="977"/>
        <w:gridCol w:w="977"/>
      </w:tblGrid>
      <w:tr>
        <w:trPr>
          <w:trHeight w:val="258" w:hRule="atLeast"/>
          <w:cantSplit w:val="true"/>
        </w:trPr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9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258" w:hRule="atLeast"/>
          <w:cantSplit w:val="true"/>
        </w:trPr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program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program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trwający: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</w:t>
            </w:r>
          </w:p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rakcie lub po ukończeniu programu </w:t>
            </w:r>
          </w:p>
        </w:tc>
      </w:tr>
      <w:tr>
        <w:trPr>
          <w:trHeight w:val="485" w:hRule="atLeast"/>
          <w:cantSplit w:val="true"/>
        </w:trPr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 do 6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iesięcy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6 do 12 miesięcy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35" w:hRule="atLeast"/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5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rogramie stażu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+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5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ez niepełnosprawnych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3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bezro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poszukują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y i nie pozostający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trudni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e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rogramie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gotowania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go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6+07+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69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z niepełnosprawnyc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56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bezro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9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poszukują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y i nie pozostają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trudni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komentarz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680" w:right="726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/>
      </w:pPr>
      <w:r>
        <w:rPr/>
      </w:r>
    </w:p>
    <w:p>
      <w:pPr>
        <w:pStyle w:val="Tekstpodstawowywcity2"/>
        <w:ind w:left="0" w:hanging="0"/>
        <w:rPr/>
      </w:pPr>
      <w:r>
        <w:rPr/>
        <w:t>4.2. Obszary zawodowe, w których bezrobotni odbyli program stażu lub przygotowania zawodowego w miejscu  pracy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540"/>
        <w:gridCol w:w="782"/>
        <w:gridCol w:w="782"/>
        <w:gridCol w:w="782"/>
        <w:gridCol w:w="784"/>
        <w:gridCol w:w="782"/>
        <w:gridCol w:w="782"/>
        <w:gridCol w:w="782"/>
        <w:gridCol w:w="786"/>
      </w:tblGrid>
      <w:tr>
        <w:trPr>
          <w:trHeight w:val="320" w:hRule="exact"/>
          <w:cantSplit w:val="true"/>
        </w:trPr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6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914" w:hRule="exact"/>
          <w:cantSplit w:val="true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yły staż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trakcie lub po stażu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yły przygotowanie zawodowe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rakcie lub po przygotowaniu zawodowym </w:t>
            </w:r>
          </w:p>
        </w:tc>
      </w:tr>
      <w:tr>
        <w:trPr>
          <w:trHeight w:val="354" w:hRule="exact"/>
          <w:cantSplit w:val="true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osoby uczestniczące w programie (w. 10 do 39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68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kolenie nauczycieli i nauk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kształcen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a, kultura, rzemiosło artysty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69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humanistyczne (bez języków obcych) i społeczne (w tym: ekonomia, socjologia, psychologia, politologia, etnologia, geografi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zyki ob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ennikarstwo i informacja naukowo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echnicz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zedaż, marketing, public relations, handel nieruchomościa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782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hunkowość, księgowość, bankowość, ubezpieczenia, analiza inwestycyj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ządzanie i administrowa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ekretarskie i biur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75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uki o życiu  i nauki przyrodnicz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 tym: biologia, zoologia, chemia, fizyk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matyka i statysty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yka i wykorzystanie komputer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82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ika i handel artykułami technicznymi  (w tym: mechanika, metalurgia, energetyka, elektryka, elektronika, telekomunikacja, miernictwo, naprawa i konserwacja pojazdów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36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ictwo i przetwórstwo przemysłowe (w tym: przemysł spożywczy, lekki, chemiczn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tektura i budownict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, leśnictwo, rybołówst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teryn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zdrowot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9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społeczna (w tym: opieka nad osobami niepełnosprawnymi, starszymi, dziećmi, wolontari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własności i osó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środowis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hotelarskie, turystyka i rekreac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fryzjerskie, kosmety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krawieckie, obuwnic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stolarskie, szklarsk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transportowe (w tym kursy prawa jazd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e usłu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obszary zawod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5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425" w:right="680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 Rodzaj działalności i liczba pracowników zatrudnionych u pracodawcy organizującego staż lub przygotowanie zawodowe w miejscu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5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rHeight w:val="17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w okresie sprawozdawczym ukończyły program </w:t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ż u pracodawcy zatrudniającego 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gotowanie zawodowe u pracodawcy zatrudniającego</w:t>
            </w:r>
          </w:p>
        </w:tc>
      </w:tr>
      <w:tr>
        <w:trPr>
          <w:trHeight w:val="284" w:hRule="atLeast"/>
          <w:cantSplit w:val="true"/>
        </w:trPr>
        <w:tc>
          <w:tcPr>
            <w:tcW w:w="3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49 osób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0 do 249 osób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 i więcej osób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49 osób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0 do 249 osób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 i więcej osób</w:t>
            </w:r>
          </w:p>
        </w:tc>
      </w:tr>
      <w:tr>
        <w:trPr>
          <w:trHeight w:val="284" w:hRule="atLeast"/>
          <w:cantSplit w:val="true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2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5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Rolnictwo, leśnictwo, łowiectwo 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 rybactw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órnictwo i wydobywani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zetwórstwo przemysłow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Wytwarzanie i zaopatrywanie 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 energię elektryczną, gaz, parę wodną, gorącą wodę i powietrze do układów klimatyzacyjnyc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Dostawa wody; gospodarowanie ściekami i odpadami oraz działalność  związana 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 rekultywacj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udownictw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andel hurtowy i  detaliczny.; naprawa pojazdów  samochodo-wych, włączając motocykl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ziałalność związana z zakwaterowaniem i usługami gastronomicznym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Transport i gospodarka magazy-nowa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nformacja i komunikacj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Działalność  finansowa 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 ubezpieczeniow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194"/>
              <w:jc w:val="left"/>
              <w:rPr>
                <w:rFonts w:cs="Arial"/>
                <w:b w:val="false"/>
                <w:b w:val="false"/>
                <w:bCs/>
                <w:sz w:val="18"/>
              </w:rPr>
            </w:pPr>
            <w:r>
              <w:rPr>
                <w:rFonts w:cs="Arial"/>
                <w:b w:val="false"/>
                <w:bCs/>
                <w:sz w:val="18"/>
              </w:rPr>
              <w:t>Działalność  związana z obsługą rynku nieruchomośc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left"/>
              <w:rPr>
                <w:rFonts w:cs="Arial"/>
                <w:b w:val="false"/>
                <w:b w:val="false"/>
                <w:bCs/>
                <w:sz w:val="18"/>
              </w:rPr>
            </w:pPr>
            <w:r>
              <w:rPr>
                <w:rFonts w:cs="Arial"/>
                <w:b w:val="false"/>
                <w:bCs/>
                <w:sz w:val="18"/>
              </w:rPr>
              <w:t>Działalność  profesjonalna, naukowa i techniczn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pacing w:val="-4"/>
                <w:sz w:val="18"/>
              </w:rPr>
            </w:pPr>
            <w:r>
              <w:rPr>
                <w:rFonts w:cs="Arial"/>
                <w:spacing w:val="-4"/>
                <w:sz w:val="18"/>
              </w:rPr>
              <w:t>Działalność  w zakresie usług administrowania i działalność wspierając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left"/>
              <w:rPr>
                <w:rFonts w:cs="Arial"/>
                <w:b w:val="false"/>
                <w:b w:val="false"/>
                <w:bCs/>
                <w:sz w:val="18"/>
              </w:rPr>
            </w:pPr>
            <w:r>
              <w:rPr>
                <w:rFonts w:cs="Arial"/>
                <w:b w:val="false"/>
                <w:bCs/>
                <w:sz w:val="18"/>
              </w:rPr>
              <w:t>Administracja publiczna i obrona narodowa; obowiązkowe zabezpieczenia społeczn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zdrowotna i pomoc społeczn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ałalność  związana  z  kulturą, rozrywką i rekreacj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a działalność usługow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spodarstwa domowe zatrudniające pracowników; gospodarstwa domowe produkujące wyroby i świadczące usługi na własne potrzeb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cje i zespoły eksterytorialn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 (w. od 40 do 60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HTMLwstpniesformatowany"/>
        <w:tabs>
          <w:tab w:val="clear" w:pos="708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ind w:right="-5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680" w:right="726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80" w:after="0"/>
      <w:jc w:val="center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lineRule="exact" w:line="280" w:before="8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0" w:after="120"/>
      <w:ind w:left="426" w:hanging="426"/>
    </w:pPr>
    <w:rPr>
      <w:rFonts w:ascii="Arial" w:hAnsi="Arial" w:cs="Arial"/>
      <w:b/>
    </w:rPr>
  </w:style>
  <w:style w:type="paragraph" w:styleId="Tekstblokowy">
    <w:name w:val="Tekst blokowy"/>
    <w:basedOn w:val="Normal"/>
    <w:qFormat/>
    <w:pPr>
      <w:spacing w:before="0" w:after="120"/>
      <w:ind w:left="113" w:right="113" w:hanging="0"/>
      <w:jc w:val="both"/>
    </w:pPr>
    <w:rPr>
      <w:rFonts w:ascii="Arial" w:hAnsi="Arial" w:cs="Arial"/>
      <w:color w:val="0000FF"/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0:00Z</dcterms:created>
  <dc:creator>Ewa</dc:creator>
  <dc:description/>
  <cp:keywords/>
  <dc:language>en-US</dc:language>
  <cp:lastModifiedBy>admin</cp:lastModifiedBy>
  <cp:lastPrinted>2008-05-20T11:45:00Z</cp:lastPrinted>
  <dcterms:modified xsi:type="dcterms:W3CDTF">2010-01-15T08:19:00Z</dcterms:modified>
  <cp:revision>5</cp:revision>
  <dc:subject/>
  <dc:title>MINISTERSTWO PRACY I POLITYKI SOCJALNEJ</dc:title>
</cp:coreProperties>
</file>