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9463259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7051931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9746783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8911308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0548803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4842658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7234488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11848961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0610877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