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60542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35550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0349633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0330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354505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250613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430319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2401398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2852633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