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593241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7024865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89655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71851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443929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60155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643342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178052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691354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